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BHEF251 - Acquisition d’enceintes climatiques et d’une hotte à flux laminaire destinés à la culture in vitro pour le laboratoire BioEcoAgro de l’Université de Lille dans le cadre du CPER BHEF</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8"/>
          <w:szCs w:val="18"/>
        </w:rPr>
      </w:pPr>
      <w:r>
        <w:rPr>
          <w:rFonts w:cs="Arial" w:ascii="Marianne" w:hAnsi="Marianne"/>
          <w:sz w:val="18"/>
          <w:szCs w:val="18"/>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BHEF251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7-17T07:33:00Z</dcterms:modified>
  <cp:revision>47</cp:revision>
  <dc:subject/>
  <dc:title>la déclaration du candidat</dc:title>
</cp:coreProperties>
</file>